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Michael Jacob Dayringer</w:t>
      </w:r>
    </w:p>
    <w:p>
      <w:pPr>
        <w:pStyle w:val="Normal"/>
        <w:spacing w:lineRule="auto" w:line="480"/>
        <w:rPr/>
      </w:pPr>
      <w:r>
        <w:rPr/>
        <w:t>Ms. Wendt English 101.2</w:t>
      </w:r>
    </w:p>
    <w:p>
      <w:pPr>
        <w:pStyle w:val="Normal"/>
        <w:spacing w:lineRule="auto" w:line="480"/>
        <w:rPr/>
      </w:pPr>
      <w:r>
        <w:rPr/>
        <w:t>18</w:t>
      </w:r>
      <w:r>
        <w:rPr>
          <w:vertAlign w:val="superscript"/>
        </w:rPr>
        <w:t>th</w:t>
      </w:r>
      <w:r>
        <w:rPr/>
        <w:t xml:space="preserve"> February, 2008</w:t>
      </w:r>
    </w:p>
    <w:p>
      <w:pPr>
        <w:pStyle w:val="Normal"/>
        <w:spacing w:lineRule="auto" w:line="480"/>
        <w:jc w:val="center"/>
        <w:rPr>
          <w:sz w:val="20"/>
          <w:szCs w:val="20"/>
        </w:rPr>
      </w:pPr>
      <w:r>
        <w:rPr>
          <w:sz w:val="20"/>
          <w:szCs w:val="20"/>
        </w:rPr>
        <w:t>Affirmative Action or Just stupidity</w:t>
      </w:r>
    </w:p>
    <w:p>
      <w:pPr>
        <w:pStyle w:val="Normal"/>
        <w:spacing w:lineRule="auto" w:line="480"/>
        <w:rPr/>
      </w:pPr>
      <w:r>
        <w:rPr/>
        <w:tab/>
        <w:t xml:space="preserve">Applying for a college application can be and will be a hard and tedious task.  But will one little check box claiming that you are Black, Hispanic, or a woman – basically meaning that you were treated wrongly in the past- change the way that the colleges look upon your application?  Yes it will ,and that is because of a little thing called affirmative action.  Within the two articles “Success of Military Diversity Proves Affirmative Action Works” written by Wesley Clark and “Affirmative Action Doctors Can Kill You” written by Linda Charvez discuss the effects of affirmative action on the Military and Medical Institutions.  Even though both authors have separate stance on the subject both do get they points across Clark explains that the Military proves that affirmative action works and Charvez states that affirmative action doesn’t work with medical Institutions and backs it up.   </w:t>
      </w:r>
    </w:p>
    <w:p>
      <w:pPr>
        <w:pStyle w:val="Normal"/>
        <w:spacing w:lineRule="auto" w:line="480"/>
        <w:rPr/>
      </w:pPr>
      <w:r>
        <w:rPr/>
        <w:tab/>
        <w:t xml:space="preserve">First of all to understand either of these two articles you have to understand what affirmative action is.  Affirmative action is “the encouragement of increased representation of women and minority-group members” in such places like colleges, medical institutions, work places, and the military (Dictionary).  This means that women and minority groups – such as Blacks, Hispanics ,and Asians – are considered higher because of their sex and race rather than just their knowledge and qualifications.   An example of this is in Charvez article when she states “ Black and Hispanic students are being admitted to medical school[s] with substantially lower college grades and test scores than whites or Asians (Charvez 129).  </w:t>
      </w:r>
    </w:p>
    <w:p>
      <w:pPr>
        <w:pStyle w:val="Normal"/>
        <w:spacing w:lineRule="auto" w:line="480"/>
        <w:rPr/>
      </w:pPr>
      <w:r>
        <w:rPr/>
        <w:tab/>
        <w:t>Clark discusses the fact that the Military proves that this concept works.  When he was growing up he “saw firsthand the ugly legacy of racial discrimination” and also some of the “ local schools were closed because of the battle over desegregation” (Clark 127).  The military is what most of his paper focuses on he writes that within his 34 years of the service he as “ seen benefits of seeking out qualified minority candidates”(Clark 127).  He explains that through the diversity of the military it has become better and it would help the whole country of America by accepting the fact that affirmative action works, and the military is the perfect example that it does work.</w:t>
      </w:r>
    </w:p>
    <w:p>
      <w:pPr>
        <w:pStyle w:val="Normal"/>
        <w:spacing w:lineRule="auto" w:line="480"/>
        <w:rPr/>
      </w:pPr>
      <w:r>
        <w:rPr/>
        <w:tab/>
        <w:t>Yet on the other hand Chavez brings into this whole controversy the fact that it is not worth it because many minority student get into medical school with lower scores than the normal white American or Asian.  He also says that most of the minorities either drop out because they fail or they don’t pass their exit exam because they can’t do it.  Then he brings up the point that minorities that are less qualified and are getting into the school rather than the more qualified whites students.  So his main point is that Affirmative action does not work in every case because sometimes it is just a waste of money.</w:t>
      </w:r>
    </w:p>
    <w:p>
      <w:pPr>
        <w:pStyle w:val="Normal"/>
        <w:spacing w:lineRule="auto" w:line="480"/>
        <w:rPr/>
      </w:pPr>
      <w:r>
        <w:rPr/>
        <w:tab/>
        <w:t>In either of these articles there is nothing that states the exact definition of affirmative action.  This makes both of the writers seem less creditable because you never really know if they know understand the concept of affirmative action.  After reading Clarks writing I was confused because I really didn’t under stand what he was getting at, but that was because he didn’t explain to you what affirmative action is.  Neither did Charvez .  One this doesn’t help either of there ethos and it also hurts there logos because they don’t seem to understand the topic as much as they could.  This makes me not trust either of them.</w:t>
      </w:r>
    </w:p>
    <w:p>
      <w:pPr>
        <w:pStyle w:val="Normal"/>
        <w:spacing w:lineRule="auto" w:line="480"/>
        <w:rPr/>
      </w:pPr>
      <w:r>
        <w:rPr/>
        <w:tab/>
        <w:t xml:space="preserve">Clark’s article is more based on logos he brings in a lot of facts about the military and brings up the fact that we are a lot safer because of the diversity in our protected services.  He states that “our country is safer today because it is defended by a diverse, integrated, talented military that is the envy of the world”(Clark 127).  This shows that he actually put some thought into this.  He also brings in the fact that the military is “ a microcosm of society” so you know that he is a knowledgeable person(Clark 127).  </w:t>
      </w:r>
    </w:p>
    <w:p>
      <w:pPr>
        <w:pStyle w:val="Normal"/>
        <w:spacing w:lineRule="auto" w:line="480"/>
        <w:rPr/>
      </w:pPr>
      <w:r>
        <w:rPr/>
        <w:tab/>
        <w:t xml:space="preserve">Another aspect he focuses on is his pathos.  Well first of all he was in the military so he knows first hand on how it works and how much the integration helped out.  He was in the military for 34 whole years.  He says that “ Affirmative action was essential to creating the diverse officer corps we need to defend our country”(Clark 127).  That leaves me with on question for him.  </w:t>
        <w:tab/>
        <w:t xml:space="preserve">Would the army/military/navy/national guard be better than it is now if those jobs taken because of Affirmative action we given to those individuals that were more qualified?  </w:t>
      </w:r>
    </w:p>
    <w:p>
      <w:pPr>
        <w:pStyle w:val="Normal"/>
        <w:spacing w:lineRule="auto" w:line="480"/>
        <w:rPr/>
      </w:pPr>
      <w:r>
        <w:rPr/>
        <w:tab/>
        <w:t>So he really only seems to be one sided here.  This makes he seem less creditable to me.  Another point is that he never explains what affirmative action is.  He does need to work on his ethos a little.   Since that I really don’t trust him or see his point.  Yes his logos and pathos are ok his downfall is because you can’t seem to trust him.  Yet I didn’t trust him I can see his point.</w:t>
      </w:r>
    </w:p>
    <w:p>
      <w:pPr>
        <w:pStyle w:val="Normal"/>
        <w:spacing w:lineRule="auto" w:line="480"/>
        <w:rPr/>
      </w:pPr>
      <w:r>
        <w:rPr/>
        <w:tab/>
        <w:t xml:space="preserve">Clarks point was clear and so was Chavez.  Chavez  brings up some really good points about how affirmative action does not work with medical institutions.  He does bring in a lot of facts about different medical schools that prove that it doesn’t work.  Like how the ratio of blacks to whites with the same grades at many different school.  “At the  State University of New York … 23 to 1 in 1996…the University of Maryland in 1999…were 21 to 1” and there are many more (Chavez 129).  This helps his logos a lot.  It also helps out his ethos because he seems more knowledgeable and you might trust him because he is smarter than you.  </w:t>
      </w:r>
    </w:p>
    <w:p>
      <w:pPr>
        <w:pStyle w:val="Normal"/>
        <w:spacing w:lineRule="auto" w:line="480"/>
        <w:rPr/>
      </w:pPr>
      <w:r>
        <w:rPr/>
        <w:tab/>
        <w:t>But his pathos is very weak.  He doesn’t really have any personal aspects in this article.  You really don’t feel like you have any connection with him and you also can’t see that he really feels for the topic.  Since you can’t tell if he really has any feel for this topic your trust in him drops like a rock, so to speak.  If you look at everything he says he seems to be very factual, but just stating facts is not going to make a good paper.  You need to have a personal feel for the subject your writing about and I believe he does, but he doesn’t show it enough.</w:t>
      </w:r>
    </w:p>
    <w:p>
      <w:pPr>
        <w:pStyle w:val="Normal"/>
        <w:spacing w:lineRule="auto" w:line="480"/>
        <w:rPr/>
      </w:pPr>
      <w:r>
        <w:rPr/>
        <w:tab/>
        <w:t xml:space="preserve">Neither of these articles persuaded me.  Both of them needed to work on their pathos a lot.  Yes I understand that ethos and logos are very important , but if you don’t have pathos then you’re not going to have a good paper.  They both do show a little feeling for the topic but it is not enough for you to feel for the paper or to change you mind about it.  </w:t>
      </w:r>
    </w:p>
    <w:p>
      <w:pPr>
        <w:pStyle w:val="Normal"/>
        <w:spacing w:lineRule="auto" w:line="480"/>
        <w:rPr/>
      </w:pPr>
      <w:r>
        <w:rPr/>
        <w:tab/>
        <w:t>Both papers have their good parts and their bad parts and over all I don’t think either of them are as good as they could be.  I agree more with Chavez’s paper because he seems more trusting and brings in a lot of fact that help him out, yes I know I said before that facts don’t make everything but it does help his paper out.  Even though he does need help with his pathos I feel like I can trust him and that’s what makes people change there minds “Tru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19:28:00Z</dcterms:created>
  <dc:creator>Jacob</dc:creator>
  <dc:description/>
  <cp:keywords/>
  <dc:language>en-US</dc:language>
  <cp:lastModifiedBy>Jacob</cp:lastModifiedBy>
  <dcterms:modified xsi:type="dcterms:W3CDTF">2008-02-17T19:28:00Z</dcterms:modified>
  <cp:revision>5</cp:revision>
  <dc:subject/>
  <dc:title>Michael Jacob Dayringer</dc:title>
</cp:coreProperties>
</file>